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-123825</wp:posOffset>
            </wp:positionV>
            <wp:extent cx="1268095" cy="1815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81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Знание - сила, 1973, № 4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. КРИВИН</w:t>
      </w:r>
    </w:p>
    <w:p>
      <w:pPr>
        <w:pStyle w:val="FR4"/>
        <w:spacing w:lineRule="auto" w:line="360"/>
        <w:rPr>
          <w:rFonts w:cs="Arial"/>
          <w:bCs/>
          <w:lang w:val="en-US"/>
        </w:rPr>
      </w:pPr>
      <w:r>
        <w:rPr>
          <w:rFonts w:cs="Arial"/>
          <w:bCs/>
        </w:rPr>
        <w:t>УЛЫБАЮЩАЯСЯ</w:t>
      </w:r>
    </w:p>
    <w:p>
      <w:pPr>
        <w:pStyle w:val="FR4"/>
        <w:spacing w:lineRule="auto" w:line="360"/>
        <w:rPr>
          <w:rFonts w:cs="Arial"/>
          <w:bCs/>
        </w:rPr>
      </w:pPr>
      <w:r>
        <w:rPr>
          <w:rFonts w:cs="Arial"/>
          <w:bCs/>
        </w:rPr>
        <w:t>ПАЛЕОНТОЛОГ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триптих)</w:t>
      </w:r>
    </w:p>
    <w:p>
      <w:pPr>
        <w:pStyle w:val="FR5"/>
        <w:spacing w:lineRule="auto" w:line="360"/>
        <w:ind w:left="0" w:firstLine="709"/>
        <w:jc w:val="right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Рис. В. Плотнова.</w:t>
      </w:r>
    </w:p>
    <w:p>
      <w:pPr>
        <w:pStyle w:val="FR5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FR5"/>
        <w:spacing w:lineRule="auto" w:line="360"/>
        <w:ind w:left="0" w:firstLine="709"/>
        <w:jc w:val="center"/>
        <w:rPr/>
      </w:pPr>
      <w:r>
        <w:rPr>
          <w:rFonts w:cs="Arial"/>
          <w:b/>
          <w:bCs/>
          <w:sz w:val="24"/>
          <w:lang w:val="en-US" w:eastAsia="en-US"/>
        </w:rPr>
        <w:t>1.</w:t>
      </w:r>
      <w:r>
        <w:rPr>
          <w:rFonts w:cs="Arial"/>
          <w:b/>
          <w:bCs/>
          <w:sz w:val="24"/>
        </w:rPr>
        <w:t xml:space="preserve"> ДИНАСТИЯ МАЛАКОПОД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 w:eastAsia="en-US"/>
        </w:rPr>
        <w:t>(15 500 000 000 — 500 000 000</w:t>
      </w:r>
      <w:r>
        <w:rPr/>
        <w:t xml:space="preserve"> лет до н. э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многих династий, правивших на земле, наименее памятна династия Малакоподов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828675</wp:posOffset>
            </wp:positionV>
            <wp:extent cx="1469390" cy="284924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ставители этой династии были скромные и робкие существа, не оставившие после себя заметных следов, за что, видимо, и получили прозвище Мягконогие. («Это были странные существа,</w:t>
      </w:r>
      <w:r>
        <w:rPr>
          <w:lang w:val="en-US" w:eastAsia="en-US"/>
        </w:rPr>
        <w:t xml:space="preserve"> — </w:t>
      </w:r>
      <w:r>
        <w:rPr/>
        <w:t>сказано о них в позднейшей литературе.</w:t>
      </w:r>
      <w:r>
        <w:rPr>
          <w:lang w:val="en-US" w:eastAsia="en-US"/>
        </w:rPr>
        <w:t xml:space="preserve"> —</w:t>
      </w:r>
      <w:r>
        <w:rPr/>
        <w:t xml:space="preserve"> При значительном обилии ног они были малоспособны к передвижению»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арство Малакоподов было огромно, оно занимало весь Мировой океан, но в отличие от других царств не помышляло о завоевании смежной территории</w:t>
      </w:r>
      <w:r>
        <w:rPr>
          <w:lang w:val="en-US" w:eastAsia="en-US"/>
        </w:rPr>
        <w:t xml:space="preserve"> — </w:t>
      </w:r>
      <w:r>
        <w:rPr/>
        <w:t>суши. (Правда, суша в то время не представляла никакой ценности, поскольку она никому не принадлежала.) История царства Малакоподов, к сожалению, нигде не записанная, проходила на дне океана, что, быть может, и делало ее незаметной для постороннего глаза, которого, впрочем, еще не было в те времена. Малакопода Десятого сменял Малакопод Одиннадцатый, Малакопода Одиннадцатого</w:t>
      </w:r>
      <w:r>
        <w:rPr>
          <w:lang w:val="en-US" w:eastAsia="en-US"/>
        </w:rPr>
        <w:t xml:space="preserve"> —</w:t>
      </w:r>
      <w:r>
        <w:rPr/>
        <w:t xml:space="preserve"> Малакопод Двенадцатый. Малакопода Сотого </w:t>
      </w:r>
      <w:r>
        <w:rPr>
          <w:lang w:val="en-US" w:eastAsia="en-US"/>
        </w:rPr>
        <w:t xml:space="preserve">— </w:t>
      </w:r>
      <w:r>
        <w:rPr/>
        <w:t>Малакопод Сто Первый, и не только историки, но и их современники не смогли бы их отличить. Все они были Мягконогие, а потому не оставляли после себя ничего, кроме потом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ет быть, из-за своей мягкости Малакоподы плохо ориентировались в пространстве. Они постоянно путали северные и южные моря, а если при этом учесть, что они с трудом передвигались на своих мягких ногах, то можно себе представить, к каким это приводило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694305" cy="506984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талось неизвестным, когда именно, при Малакоподе Каком произошло потрясшее мир нашествие Трилоби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уда пришли Трилобиты, никто не знал. Знания Малакоподов и вообще были невелики, где же им было знать, откуда пришли Трилобиты? Несметные полчища наводнили Мировой океан, так что он даже вышел из берегов (что, однако, не подтверждено свидетельствами очевидце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была могущественная армия, особенно по тем временам. Вооружена она была совершенными органами зрения, осязания и вкуса, а кроме того, великолепно ориентировалась в пространстве и уж, конечно, не путала северные и южные мор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илобиты были закованы в панцири, и это дало повод для малообоснованных утверждений, что Трилобиты, быть может, переодетые Малакоподы, недовольные правлением Малакопода Последнего. Но, во-первых, правление Малакопода Последнего мало чем отличалось от правления Малакопода Предпоследнего, как и от правления Всех Прочих Малакоподов. Во-вторых же, что особенно важно, как можно набрать такую армию недовольных в царстве, в котором никогда не было недовольных по причине неразделенности эмоций на положительные и отрицательные? Малакоподы воспринимали мир целиком, и понятия о добре и зле были слиты у них в одно понятие. Поэтому и нашествие Трилобитов было для них не бедствием, а просто явлением, лишенным каких-либо качественных оценок. И когда Малакоподу Последнему доложили о нашествии Трилобитов, он сказ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рилобиты?.. Это какие Трилобиты? А может, они вовсе не Трилобиты? И разве кто-нибудь может сказать с уверенностью, Трилобит он или не Трилоби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й уверенности не было у Малакоподов, как, впрочем, и любой другой уверенности. Уверенность</w:t>
      </w:r>
      <w:r>
        <w:rPr>
          <w:lang w:val="en-US" w:eastAsia="en-US"/>
        </w:rPr>
        <w:t xml:space="preserve"> —</w:t>
      </w:r>
      <w:r>
        <w:rPr/>
        <w:t xml:space="preserve"> это способность твердо стоять на тогах, но они-то ведь были Мягконогие. К тому же им было трудно отличить Трилобита от Нетрилобита по причине несовершенства органов чувств. И когда Малакоподу Последнему доложили о массовом уничтожении Малакоподов, он меланхолически возраз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алакоподов?.. А может, они вовсе не Малакоподы? Может, они Трилобиты, с которыми мы боремся, а Трилобиты</w:t>
      </w:r>
      <w:r>
        <w:rPr>
          <w:lang w:val="en-US" w:eastAsia="en-US"/>
        </w:rPr>
        <w:t xml:space="preserve"> —</w:t>
      </w:r>
      <w:r>
        <w:rPr/>
        <w:t xml:space="preserve"> Малакоподы. за которых мы боремся? И разве кто-нибудь может сказать с уверенностью, Малакопод он или не Малакопод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лакопод или не Малакопод </w:t>
      </w:r>
      <w:r>
        <w:rPr>
          <w:lang w:val="en-US" w:eastAsia="en-US"/>
        </w:rPr>
        <w:t xml:space="preserve">— </w:t>
      </w:r>
      <w:r>
        <w:rPr/>
        <w:t>определить это могли только Трилобиты, оснащенные совершенными органами зрения, осязания и вкуса. И они пускали в ход эти органы столь интенсивно, что в конце концов Малакопод Последний стал действительно последним Малакоподом. Но он не усмотрел в этом раз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ледний? Кто может.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FR5"/>
        <w:spacing w:lineRule="auto" w:line="360"/>
        <w:ind w:left="0" w:firstLine="709"/>
        <w:jc w:val="center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w:t>2. ПАДЕНИЕ ТРИЛОБИТ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 w:eastAsia="en-US"/>
        </w:rPr>
        <w:t>(570 000 000 — 285 000 000</w:t>
      </w:r>
      <w:r>
        <w:rPr/>
        <w:t xml:space="preserve"> лет до н. э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шествие Трилобитов положило начало Палеозойской эре</w:t>
      </w:r>
      <w:r>
        <w:rPr>
          <w:lang w:val="en-US" w:eastAsia="en-US"/>
        </w:rPr>
        <w:t xml:space="preserve"> — </w:t>
      </w:r>
      <w:r>
        <w:rPr/>
        <w:t>эре Древней Жизни, которая была эрой Новой Жизни, но, конечно, порядком устарела с тех пор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725930</wp:posOffset>
            </wp:positionV>
            <wp:extent cx="5657850" cy="38373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илобиты очень скоро захватили весь Мировой океан, значительно сократив количество его обитателей. Но и в этом сокращенном количестве обитатели океана представляли большое, а с точки зрения Трилобитов</w:t>
      </w:r>
      <w:r>
        <w:rPr>
          <w:lang w:val="en-US" w:eastAsia="en-US"/>
        </w:rPr>
        <w:t xml:space="preserve"> —</w:t>
      </w:r>
      <w:r>
        <w:rPr/>
        <w:t xml:space="preserve"> вопиющее разнообразие, что уже само по себе противоречило духу и даже физиологии Трилобитов. («При всем обилии видов Трилобитов,</w:t>
      </w:r>
      <w:r>
        <w:rPr>
          <w:lang w:val="en-US" w:eastAsia="en-US"/>
        </w:rPr>
        <w:t xml:space="preserve"> —</w:t>
      </w:r>
      <w:r>
        <w:rPr/>
        <w:t xml:space="preserve"> говорится о них в позднейшей литературе,</w:t>
      </w:r>
      <w:r>
        <w:rPr>
          <w:lang w:val="en-US" w:eastAsia="en-US"/>
        </w:rPr>
        <w:t xml:space="preserve"> —</w:t>
      </w:r>
      <w:r>
        <w:rPr/>
        <w:t xml:space="preserve"> бросается в глаза крайняя однотипность их примитивной организации и особенно развития»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знообразии подводного мира Трилобиты видели главную опасность. Поэтому, хотя нашествие давно кончилось и наступила мирная жизнь (насколько она может быть мирной в условиях непрекращающегося массового уничтожения), Трилобиты не снимали панцирей. Они не снимали панцирей ни дома, ни в гостях, ни в какой-нибудь самой непринужденной и дружеской обстановке. Они ели в панцирях, и спали в панцирях, и умирали, закованные в панцири. Прекрасно ориентируясь в пространстве, они понимали, какую опасность таит это пространство, и поэтому спешили отделить себя от него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902970</wp:posOffset>
            </wp:positionV>
            <wp:extent cx="2277745" cy="367411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т, конечно, дело здесь было не только в разнообразии окружающего мира, которое у них считалось главной опасностью. Нужно еще учесть, что они были Трилобитами и жили среди Трилобитов, а когда живешь среди Трилобитов, лучше не снимать панцир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залось, весь подводный мир заковался в панцирь. Не высовывались из своих панцирей Аммониты и Брюхоногие. Первые рыбы были панцирными. Панцири должны были создать все условия для общения, для безопасного общения, но на деле получалось не так. Панцири отделяли Трилобитов не только от остальных обитателей океана,</w:t>
      </w:r>
      <w:r>
        <w:rPr>
          <w:lang w:val="en-US" w:eastAsia="en-US"/>
        </w:rPr>
        <w:t xml:space="preserve"> —</w:t>
      </w:r>
      <w:r>
        <w:rPr/>
        <w:t xml:space="preserve"> они отделили Трилобитов от Трилобитов, так что распалась их некогда единая армия, а царство их рассыпалось на бесчисленное множество царств, каждое из которых было отделено от других и за своим панцирем вело самостоятельную и ни от кого не зависимую политику. Конечно, такая обособленность не сулила больших перспектив. Да и какие могут быть перспективы в царстве Одного Трилобита? Даже нет перспективы построить семью, потому что для того, чтобы строить семью, нужно по меньшей мере два ц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выносимость такого положения первыми почувствовали рыбы. Они сняли панцири и стали запросто общаться друг с другом. Конечно, иногда им приходилось за это расплачиваться, потому что Трилобиты не дремали, но что могли сделать Трилобиты, замкнутые каждый в своем царстве, скованные своими царствами, против свободного и ничем не скованного общества рыб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леозойская эра подходила к концу. Наступало время Мезозоя. Это понимали и рыбы, и Аммониты, и Брюхоногие. И только Трилобиты этого не понимали. Они не понимали</w:t>
      </w:r>
      <w:r>
        <w:rPr>
          <w:lang w:val="en-US" w:eastAsia="en-US"/>
        </w:rPr>
        <w:t xml:space="preserve"> —</w:t>
      </w:r>
      <w:r>
        <w:rPr/>
        <w:t xml:space="preserve"> и держались за свою, ставшую Древней, эру. И так вымерли, держась за н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мерли Трилобиты, в свое время покорившие Мировой океан, вымерли, не сумев отличить Палеозоя от Мезозоя. Ведь даже те, кто превосходно ориентируется в пространстве, очень часто не умеют ориентироваться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FR5"/>
        <w:spacing w:lineRule="auto" w:line="360"/>
        <w:ind w:left="0" w:firstLine="709"/>
        <w:jc w:val="center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w:t>3. НАЧАЛО МЛЕКОПИТАЮЩИХ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 w:eastAsia="en-US"/>
        </w:rPr>
        <w:t>(210 000 000</w:t>
      </w:r>
      <w:r>
        <w:rPr/>
        <w:t xml:space="preserve"> лет до н. э.)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480060</wp:posOffset>
            </wp:positionV>
            <wp:extent cx="4806315" cy="5397500"/>
            <wp:effectExtent l="0" t="0" r="0" b="0"/>
            <wp:wrapTight wrapText="left">
              <wp:wrapPolygon edited="0">
                <wp:start x="14927" y="269"/>
                <wp:lineTo x="11607" y="296"/>
                <wp:lineTo x="4721" y="621"/>
                <wp:lineTo x="4721" y="810"/>
                <wp:lineTo x="4448" y="810"/>
                <wp:lineTo x="4112" y="1161"/>
                <wp:lineTo x="4142" y="1351"/>
                <wp:lineTo x="3747" y="1512"/>
                <wp:lineTo x="3686" y="1702"/>
                <wp:lineTo x="3808" y="1891"/>
                <wp:lineTo x="3442" y="2296"/>
                <wp:lineTo x="3442" y="2350"/>
                <wp:lineTo x="3686" y="2432"/>
                <wp:lineTo x="3595" y="2729"/>
                <wp:lineTo x="3808" y="3513"/>
                <wp:lineTo x="4051" y="4054"/>
                <wp:lineTo x="2864" y="6216"/>
                <wp:lineTo x="2498" y="6324"/>
                <wp:lineTo x="2193" y="6567"/>
                <wp:lineTo x="2193" y="6756"/>
                <wp:lineTo x="2040" y="7000"/>
                <wp:lineTo x="1584" y="7865"/>
                <wp:lineTo x="1340" y="8406"/>
                <wp:lineTo x="1005" y="9676"/>
                <wp:lineTo x="974" y="10028"/>
                <wp:lineTo x="792" y="10865"/>
                <wp:lineTo x="701" y="11108"/>
                <wp:lineTo x="548" y="12270"/>
                <wp:lineTo x="701" y="12730"/>
                <wp:lineTo x="548" y="12946"/>
                <wp:lineTo x="426" y="13271"/>
                <wp:lineTo x="517" y="14352"/>
                <wp:lineTo x="365" y="14893"/>
                <wp:lineTo x="365" y="14974"/>
                <wp:lineTo x="792" y="16001"/>
                <wp:lineTo x="608" y="17271"/>
                <wp:lineTo x="608" y="18163"/>
                <wp:lineTo x="883" y="19245"/>
                <wp:lineTo x="974" y="20325"/>
                <wp:lineTo x="822" y="20866"/>
                <wp:lineTo x="822" y="21136"/>
                <wp:lineTo x="1005" y="21407"/>
                <wp:lineTo x="1187" y="21407"/>
                <wp:lineTo x="2864" y="21407"/>
                <wp:lineTo x="3533" y="21407"/>
                <wp:lineTo x="9596" y="20947"/>
                <wp:lineTo x="9657" y="20866"/>
                <wp:lineTo x="9900" y="20325"/>
                <wp:lineTo x="9992" y="19866"/>
                <wp:lineTo x="9961" y="16541"/>
                <wp:lineTo x="10114" y="16001"/>
                <wp:lineTo x="10266" y="16001"/>
                <wp:lineTo x="10236" y="15865"/>
                <wp:lineTo x="9900" y="15460"/>
                <wp:lineTo x="9961" y="14974"/>
                <wp:lineTo x="9291" y="14947"/>
                <wp:lineTo x="2955" y="14893"/>
                <wp:lineTo x="2924" y="14001"/>
                <wp:lineTo x="2771" y="13811"/>
                <wp:lineTo x="9839" y="13298"/>
                <wp:lineTo x="2864" y="13271"/>
                <wp:lineTo x="2832" y="12812"/>
                <wp:lineTo x="3198" y="12730"/>
                <wp:lineTo x="4417" y="12324"/>
                <wp:lineTo x="4417" y="12190"/>
                <wp:lineTo x="4721" y="12190"/>
                <wp:lineTo x="5209" y="11865"/>
                <wp:lineTo x="5179" y="11649"/>
                <wp:lineTo x="5027" y="11108"/>
                <wp:lineTo x="5027" y="10568"/>
                <wp:lineTo x="8164" y="10568"/>
                <wp:lineTo x="19344" y="10162"/>
                <wp:lineTo x="19437" y="10028"/>
                <wp:lineTo x="20472" y="9486"/>
                <wp:lineTo x="21081" y="9000"/>
                <wp:lineTo x="21112" y="8946"/>
                <wp:lineTo x="21264" y="8406"/>
                <wp:lineTo x="21203" y="7945"/>
                <wp:lineTo x="21173" y="7865"/>
                <wp:lineTo x="21020" y="7297"/>
                <wp:lineTo x="20624" y="6756"/>
                <wp:lineTo x="20320" y="6216"/>
                <wp:lineTo x="20045" y="5622"/>
                <wp:lineTo x="19862" y="5351"/>
                <wp:lineTo x="19649" y="5134"/>
                <wp:lineTo x="19528" y="4594"/>
                <wp:lineTo x="19375" y="4054"/>
                <wp:lineTo x="19131" y="3648"/>
                <wp:lineTo x="19040" y="3513"/>
                <wp:lineTo x="18888" y="3107"/>
                <wp:lineTo x="18309" y="1891"/>
                <wp:lineTo x="17699" y="1351"/>
                <wp:lineTo x="16816" y="810"/>
                <wp:lineTo x="15902" y="486"/>
                <wp:lineTo x="15079" y="269"/>
                <wp:lineTo x="14927" y="269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дним принадлежит прошлое, другим принадлежит настоящее. А тем, кому ничего не принадлежит, как травило, принадлежит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гда млекопитающие появились на Земле, им</w:t>
      </w:r>
      <w:r>
        <w:rPr>
          <w:lang w:val="en-US" w:eastAsia="en-US"/>
        </w:rPr>
        <w:t xml:space="preserve"> </w:t>
      </w:r>
      <w:r>
        <w:rPr/>
        <w:t xml:space="preserve"> принадлежало только будущее. Но будущее в то время не имело цены. Земноводные дорожили своим прошлым, в котором у них были стегоцефалы, не уступавшие сегодняшним динозаврам. А динозавры жили только сегодняшним и, отмахиваясь от будущего, заявляли, что после них</w:t>
      </w:r>
      <w:r>
        <w:rPr>
          <w:lang w:val="en-US" w:eastAsia="en-US"/>
        </w:rPr>
        <w:t xml:space="preserve"> —</w:t>
      </w:r>
      <w:r>
        <w:rPr/>
        <w:t xml:space="preserve"> хоть потоп. (Потоп действительно был после них</w:t>
      </w:r>
      <w:r>
        <w:rPr>
          <w:lang w:val="en-US" w:eastAsia="en-US"/>
        </w:rPr>
        <w:t xml:space="preserve"> —</w:t>
      </w:r>
      <w:r>
        <w:rPr/>
        <w:t xml:space="preserve"> они не дожили до потопа. Они вымерли от обычного похолодания, не догадавшись переселиться в более теплые места. Динозавры отличались большими размерами, но смекалкой они не отличались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гда появились первые млекопитающие, на Земле был век динозавров, которых за глаза называли ящерами, а в глаза динозаврами, что означало то же самое в переводе на иностранный язык. И хотя динозавры иностранного языка не понимали, но называли себя именно так, впрочем, они могли называть себя как угодно, потому что это был их век. А лягушки, которых все называли лягушками, потому что век их давно прошел, вспоминали этот прошедший век и тайком напевали уже давно непопулярную песню: «Были когда-то и мы стегоцефалам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ужно сказать, что царство стегоцефалов было некогда могучим царством и правили им могучие цари, которые ни перед кем не обнажали голову, чем и стяжали славу Покрытоголовых, то есть Стегоцефалов. Эти стегоцефалы были властителями земли и воды, поскольку небо в то время было еще не освое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олица земноводного царства длинной лентой тянулась вдоль берега океанов, морей и рек, а по обе стороны ее простирались провинции, в одних из которых было изобилие влаги, а в других </w:t>
      </w:r>
      <w:r>
        <w:rPr>
          <w:lang w:val="en-US" w:eastAsia="en-US"/>
        </w:rPr>
        <w:t xml:space="preserve">— </w:t>
      </w:r>
      <w:r>
        <w:rPr/>
        <w:t>изобилие засухи, что в сумме составляло именно то изобилие, какое требовалось земноводному цар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ари земли и воды буквально разрывались между землей и водой: в воде по-прежнему жили рыбы, которые цеплялись за свои старые рыбьи традиции, а на земле зарождалось что-то новое, которое знать не хотело воды. Царство земноводных трещало по всем швам</w:t>
      </w:r>
      <w:r>
        <w:rPr>
          <w:lang w:val="en-US" w:eastAsia="en-US"/>
        </w:rPr>
        <w:t xml:space="preserve"> —</w:t>
      </w:r>
      <w:r>
        <w:rPr/>
        <w:t xml:space="preserve"> по всем берегам, соединявшим воду и сушу. И наконец, оно рухнуло, похоронив под собой царей земли и воды</w:t>
      </w:r>
      <w:r>
        <w:rPr>
          <w:lang w:val="en-US" w:eastAsia="en-US"/>
        </w:rPr>
        <w:t xml:space="preserve"> —</w:t>
      </w:r>
      <w:r>
        <w:rPr/>
        <w:t xml:space="preserve"> стегоцефалов. Из всего царства земноводных только маленькие лягушки, да еще тритоны и саламандры дожили до новых времен </w:t>
      </w:r>
      <w:r>
        <w:rPr>
          <w:lang w:val="en-US" w:eastAsia="en-US"/>
        </w:rPr>
        <w:t>—</w:t>
      </w:r>
      <w:r>
        <w:rPr/>
        <w:t xml:space="preserve"> потому что они не были царями, они всегда были подданными</w:t>
      </w:r>
      <w:r>
        <w:rPr>
          <w:lang w:val="en-US" w:eastAsia="en-US"/>
        </w:rPr>
        <w:t xml:space="preserve"> —</w:t>
      </w:r>
      <w:r>
        <w:rPr/>
        <w:t xml:space="preserve"> и в царстве стегоцефалов, и в царстве динозавров, во всех  царствах, водных и земных, они были подданными, только подданными. И они живут, потому что им нужно совсем немного: немножко воды и немножко земли. И еще им нужно: собраться как-нибудь вечерком и, перебивая друг друга вспоминать, вспоминать... И запеть, перебивая друг друга: «Были когда-то и мы стегоцефалами...» Итак, лягушкам принадлежало прошлое, динозаврам принадлежало настоящее. Кроме прошлого и настоящего, ничего другого не было на Земле. И вот в эти, чуждые им времена появились млекопитающ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яжелая пора безвременья, как пережить тебя, когда в жилах у тебя горячая кровь, а у всех остальных</w:t>
      </w:r>
      <w:r>
        <w:rPr>
          <w:lang w:val="en-US" w:eastAsia="en-US"/>
        </w:rPr>
        <w:t xml:space="preserve"> —</w:t>
      </w:r>
      <w:r>
        <w:rPr/>
        <w:t xml:space="preserve"> кровь холодна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меняться к обстоятельствам,</w:t>
      </w:r>
      <w:r>
        <w:rPr>
          <w:lang w:val="en-US" w:eastAsia="en-US"/>
        </w:rPr>
        <w:t xml:space="preserve"> —</w:t>
      </w:r>
      <w:r>
        <w:rPr/>
        <w:t xml:space="preserve"> говорили лягушки,</w:t>
      </w:r>
      <w:r>
        <w:rPr>
          <w:lang w:val="en-US" w:eastAsia="en-US"/>
        </w:rPr>
        <w:t xml:space="preserve"> — </w:t>
      </w:r>
      <w:r>
        <w:rPr/>
        <w:t>согласовывать свою температуру с температурой окружающей среды. На первых порах почаще смотреть на термометр, потом это войдет в привыч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лекопитающие не хотели смотреть на термометр, у них была постоянная, своя температура, не зависящая от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ge">
              <wp:posOffset>720090</wp:posOffset>
            </wp:positionV>
            <wp:extent cx="2895600" cy="4324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—</w:t>
      </w:r>
      <w:r>
        <w:rPr/>
        <w:t xml:space="preserve"> </w:t>
      </w:r>
      <w:r>
        <w:rPr/>
        <w:t>Своя температура,</w:t>
      </w:r>
      <w:r>
        <w:rPr>
          <w:lang w:val="en-US" w:eastAsia="en-US"/>
        </w:rPr>
        <w:t xml:space="preserve"> —</w:t>
      </w:r>
      <w:r>
        <w:rPr/>
        <w:t xml:space="preserve"> еще больше холодели лягушки.</w:t>
      </w:r>
      <w:r>
        <w:rPr>
          <w:lang w:val="en-US" w:eastAsia="en-US"/>
        </w:rPr>
        <w:t xml:space="preserve"> — </w:t>
      </w:r>
      <w:r>
        <w:rPr/>
        <w:t>Независимая от среды. Ну, знаете... В свое время и мы были стегоцефалами, но даже и в те времена... мы не могли себе позволить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млекопитающих никто не мог себе это позволить, они были первыми теплокровными, заявившими о своем несогласии со средой. Подумать только: даже огромные ящеры приспосабливались к среде, а эти, у которых ничего за душой</w:t>
      </w:r>
      <w:r>
        <w:rPr>
          <w:lang w:val="en-US" w:eastAsia="en-US"/>
        </w:rPr>
        <w:t xml:space="preserve"> —</w:t>
      </w:r>
      <w:r>
        <w:rPr/>
        <w:t xml:space="preserve"> ни прошлого, ни настоящего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прошлое у млекопитающих было, только оно им не принадлежало. И вообще это было такое прошлое, о котором лучше всего забыть. В прошлом млекопитающие были пресмыкающимися, правда, не огромными ящерами, а маленькими, незаметными, что было единственным спасением в мире, в котором можно существовать лишь до тех пор, пока тебя не заметят. В то время у них была холодная кровь, совершенно нормальная холодная кровь, приспособленная к внешней температуре. А потом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придумать много легенд о том, как холоднокровные стали теплокровными. Это может быть легенда о первой большой любви, или легенда о первом большом сочувствии, или легенда о первом восхищении красотой. Но факты говорят о другом. Факты говорят о том, что теплокровность в те времена была далеко не безобидным явлением. Теплокровных преследовали за теплокровность. Изощренная физиология динозавров дошла до того, что они на расстоянии чуяли теплую кровь, улавливая тысячные доли градуса. И уже за тысячную долю виновный подлежал съ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сто поразительно, до чего мы сами не умеем себя беречь,</w:t>
      </w:r>
      <w:r>
        <w:rPr>
          <w:lang w:val="en-US" w:eastAsia="en-US"/>
        </w:rPr>
        <w:t xml:space="preserve"> —</w:t>
      </w:r>
      <w:r>
        <w:rPr/>
        <w:t xml:space="preserve"> говорили лягушки, хотя уж они-то умели себя беречь. Впрочем, они имели в виду млекопитающих.</w:t>
      </w:r>
      <w:r>
        <w:rPr>
          <w:lang w:val="en-US" w:eastAsia="en-US"/>
        </w:rPr>
        <w:t xml:space="preserve"> —</w:t>
      </w:r>
      <w:r>
        <w:rPr/>
        <w:t xml:space="preserve"> Быть незаметным</w:t>
      </w:r>
      <w:r>
        <w:rPr>
          <w:lang w:val="en-US" w:eastAsia="en-US"/>
        </w:rPr>
        <w:t xml:space="preserve"> —</w:t>
      </w:r>
      <w:r>
        <w:rPr/>
        <w:t xml:space="preserve"> что может быть лучше в наш ужасный век? Так зачем же делать все, чтобы тебя заметили? И какая разница, что у тебя за кровь, если из тебя ее выпускаю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ягушкам это было непонятно. Они считали, что нужно иметь такую кровь, которую легче сохранить в сложившейся обстановке. А теплокровность... Ну скажите, разве это так уж принципиально</w:t>
      </w:r>
      <w:r>
        <w:rPr>
          <w:lang w:val="en-US" w:eastAsia="en-US"/>
        </w:rPr>
        <w:t xml:space="preserve"> —</w:t>
      </w:r>
      <w:r>
        <w:rPr/>
        <w:t xml:space="preserve"> теплокровнос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млекопитающих это было принципиальным, потому что причиной их теплокровности было несогласие с внешней средой. Во внешней среде жара сменялась морозами, бросая все население то в холод, то в жар, и, чтобы не зависеть от этого, нужно было иметь свою постоянную температуру. Ведь вот динозавры, могучие динозавры вымерли, когда наступили холода, потому что не имели своей, постоянной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ыстория человечества не менее героична, чем история человечества. И кто знает, может быть, не было бы на Земле человечества, если б не было на Земле тех, первых, не имевших ни славного прошлого, ни мало-мальски терпимого настоящего,</w:t>
      </w:r>
      <w:r>
        <w:rPr>
          <w:lang w:val="en-US" w:eastAsia="en-US"/>
        </w:rPr>
        <w:t xml:space="preserve"> —</w:t>
      </w:r>
      <w:r>
        <w:rPr/>
        <w:t xml:space="preserve"> а только будущее, одно только будущее, да еще горячую кровь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160020</wp:posOffset>
            </wp:positionV>
            <wp:extent cx="2808605" cy="43186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Знание - сила, 1973, № 4, С. 46 - 47.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1998 - 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" w:firstLine="1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3:26:00Z</dcterms:created>
  <dc:creator>Кузьмин </dc:creator>
  <dc:description/>
  <dc:language>en-US</dc:language>
  <cp:lastModifiedBy>Кузьмин </cp:lastModifiedBy>
  <dcterms:modified xsi:type="dcterms:W3CDTF">2001-08-11T03:26:00Z</dcterms:modified>
  <cp:revision>2</cp:revision>
  <dc:subject/>
  <dc:title>Ф</dc:title>
</cp:coreProperties>
</file>